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MISTRY SCHEDULE – L - UNIT 3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260"/>
        <w:gridCol w:w="207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Start Unit 3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>Fire Drill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</w:t>
            </w:r>
            <w:r>
              <w:rPr>
                <w:sz w:val="20"/>
              </w:rPr>
              <w:t>Review the Periodic 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5-1, Ch.7-1, 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CDE), 4(CD), 5(A),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85 (1-6),  P.196 (9-13, 1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ight (ROYGBIV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ohr At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A #1??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5-2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3,  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ACE), 5(A), 6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21 (1-3), P.124 (5), P.146 (33-3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 / Waves and Particl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Modern Atom - Elec. Configu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5-3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CE), 5(A), 6(A), 8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134 (13), P.139 (18), P.146 (39-41, 44-46, 4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October 13</w:t>
            </w:r>
          </w:p>
        </w:tc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No Schoo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re Electron Configu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Orbitals Lab (TBD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5-3, 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DE), 4(D), 5(A), 6(A), 8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147 (77-80), P.149 (1-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October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</w:r>
          </w:p>
        </w:tc>
        <w:tc>
          <w:tcPr>
            <w:tcW w:w="1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</w:rPr>
              <w:t>PSAT (1-3</w:t>
            </w:r>
            <w:r>
              <w:rPr>
                <w:rFonts w:cs="Arial" w:ascii="Arial" w:hAnsi="Arial"/>
                <w:b/>
                <w:i/>
                <w:sz w:val="20"/>
              </w:rPr>
              <w:t>)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riodic Table and Elec. Confi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perties and the Periodic 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6-2, 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CDE), 4(ACD), 6(A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165 (16-17), P.169 (19-21), P.209 (1-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iodic Properties &amp; Elec. Confi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6-2, 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CDE), 4(ACD), 6(A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06 (39-4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October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0"/>
              </w:rPr>
              <w:t>Class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Notes, Worksheets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October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 3 Te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7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09:00Z</dcterms:created>
  <dc:creator>Greg Wheeler</dc:creator>
  <dc:description/>
  <dc:language>en-US</dc:language>
  <cp:lastModifiedBy>CFISD</cp:lastModifiedBy>
  <cp:lastPrinted>2008-10-08T12:09:00Z</cp:lastPrinted>
  <dcterms:modified xsi:type="dcterms:W3CDTF">2008-10-08T17:16:00Z</dcterms:modified>
  <cp:revision>3</cp:revision>
  <dc:subject/>
  <dc:title>CHEMISTRY SCHEDULE - UNIT 1 </dc:title>
</cp:coreProperties>
</file>